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 Bo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171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sign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-up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s-sleeping quarter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otional objects: teddy bear, boxing gloves, Kleenex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ing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tur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onial object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al item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Protection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equipmen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 items: tampons, cigars, apron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-plant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relic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suppli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ing Utensil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-Currency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object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Utensil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g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clocks-sleeping item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devices i.e. phones, pdas, pager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-literature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ury-status object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Icon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er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plac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device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sional objects: office supplies, anchors,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e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eling objects: luggage, passports,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ing tool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ing relic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ical symbols: rank pins, sash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symbolic objects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hygiene item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itative objects: guns,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symbolic objects: liberty bell,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ng object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lan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43:00Z</dcterms:created>
  <dc:creator>student student</dc:creator>
  <dc:description/>
  <dc:language>en-US</dc:language>
  <cp:lastModifiedBy>student student</cp:lastModifiedBy>
  <dcterms:modified xsi:type="dcterms:W3CDTF">2004-09-17T21:35:00Z</dcterms:modified>
  <cp:revision>2</cp:revision>
  <dc:subject/>
  <dc:title>Carrie Bodle</dc:title>
</cp:coreProperties>
</file>